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718"/>
        <w:gridCol w:w="1459"/>
        <w:gridCol w:w="1435"/>
        <w:gridCol w:w="3538"/>
      </w:tblGrid>
      <w:tr>
        <w:trPr>
          <w:trHeight w:val="1174" w:hRule="atLeast"/>
        </w:trPr>
        <w:tc>
          <w:tcPr>
            <w:tcW w:w="13482" w:type="dxa"/>
            <w:gridSpan w:val="5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val="en" w:eastAsia="zh-CN" w:bidi="ar-SA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6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157"/>
              <w:ind w:lef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C0C0C"/>
                <w:kern w:val="2"/>
                <w:sz w:val="36"/>
                <w:szCs w:val="36"/>
                <w:lang w:val="en-US" w:eastAsia="zh-CN" w:bidi="ar-SA"/>
              </w:rPr>
              <w:t>济宁市具有废铅蓄电池回收资质的企业明细表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名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设施地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准经营方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可证有效期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圣阳电源股份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曲阜市经济开发区海关东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涛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551108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汶上县协恒再生资源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汶上县经济开发区光明路中段路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程绪峰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637919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汶上县东环环保科技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市汶上县经济开发区吉祥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宋培垒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547259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城美环保科技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嘉祥县万张街道鹿庄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路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志强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37765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济润再生资源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鱼台县经济开发区观鱼大道东段路南、滨湖街道为民服务中心南侧厂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先刚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923892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邹城市清青环保科技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邹城市唐村镇西田村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朱丽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637856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市智鑫洁源废旧物资回收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市金乡县鸡黍镇焦杭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峰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14681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市安平环保科技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任城区二十里铺济北工业园（山东晟阳信息科技有限公司院内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鸿鲲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847212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梁山远森新能源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市梁山县水泊街道独山村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787573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济宁盛鑫再生资源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嘉祥县嘉祥街道运河钢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市场内纬五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新池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6476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浩威新能源科技股份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邹城市北宿镇西外环南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宗子曰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631999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汶上县川广再生资源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汶上县经济开发区济宁思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有限公司院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637466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邹城市利源鑫环保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东省济宁市邹城市中心店镇工业园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外环路东侧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9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新伟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768229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邹城市森海环保科技有限公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邹城市北宿镇宏发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547688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集、贮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至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_Style 1"/>
    <w:basedOn w:val="Normal"/>
    <w:qFormat/>
    <w:pPr>
      <w:ind w:firstLine="200"/>
    </w:pPr>
    <w:rPr>
      <w:rFonts w:ascii="宋体" w:hAnsi="宋体" w:eastAsia="仿宋_GB2312" w:cs="宋体"/>
      <w:sz w:val="32"/>
      <w:szCs w:val="32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user</cp:lastModifiedBy>
  <dcterms:modified xsi:type="dcterms:W3CDTF">2025-02-11T17:1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