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参加电动自行车以旧换新工作回收企业承诺书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作为回收企业，自愿参加电动自行车以旧换新，经批准后，承担老旧电动自行车报废回收任务，现郑重承诺如下：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单位依法合规设立，具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应回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公允原则回收消费者交售的报废老旧电动自行车，保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价格公平、不操纵市场，不串通压价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妥善处理报废旧车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销售门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接收、清运以旧换新活动回收的报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车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完善交接登记手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蓄电池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日一清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确保安全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证对回收的报废老旧电动自行车及自带的锂离子蓄电池、铅酸蓄电池，交由具备资质的拆解或综合利用企业进行专业处置，不非法拆解处理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证以旧换新活动回收的车架、锂离子蓄电池、铅酸蓄电池未经我单位流入二手市场、改装黑作坊和骗补，严防发生安全事故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受资质审批的行业主管部门监督管理，以及电动自行车以旧换新工作牵头部门的工作指导，落实各项工作要求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果违反以上承诺，本企业愿意无条件承担相应后果和法律责任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企业（盖章）：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人代表（签字）：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22:13:12Z</dcterms:created>
  <dc:creator>Administrator</dc:creator>
  <dc:description/>
  <dc:language>en-US</dc:language>
  <cp:lastModifiedBy>user</cp:lastModifiedBy>
  <cp:lastPrinted>2025-01-17T13:46:00Z</cp:lastPrinted>
  <dcterms:modified xsi:type="dcterms:W3CDTF">2025-02-11T17:1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25707D0184ADFC3987F670560DDA6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ZDExOTBiNTA1NTFlMzdjZmY1NGVkMzZkZTFhMWY1ZTYiLCJ1c2VySWQiOiIyNDcxODQyMDAifQ==</vt:lpwstr>
  </property>
</Properties>
</file>